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в статьи 5 и 6 Закона Ульяновской области «О бесплатной юридической помощи на территории Ульян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закона разработан в целях расширения случаев оказания бесплатной юридической помощи по вопросам некачественного предоставления коммунальных услуг и в связи с получением гражданами травм, обусловленных ненадлежащими состоянием тротуаров или иных предназначенных для движения пешеходов территор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нные виды бесплатной юридической помощи частично уже предусмотрены Законом Ульяновской области от 03.10.2012 № 131-ЗО </w:t>
        <w:br/>
        <w:t>«О бесплатной юридической помощи на территории Ульян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частности, ОГКУ «Государственное юридическое бюро Ульяновской области», Адвокатской палатой Ульяновской области и муниципальными образованиями «г.Ульяновск» и «г.Димитровград» в лице Контакт-центра оказана помощь в сфере ЖКХ более 20000 гражданам (в том числе судебное представитель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жду тем, несмотря на проделанную работу, имеется потребность расширения оказания бесплатной юридической помощи в случаях некачественного предоставления коммунальных услуг, поскольку действующее законодательство имеет ограничения на её оказание по кругу лиц и случаев, </w:t>
        <w:br/>
        <w:t>то есть не все категории граждан и не все виды бесплатной юридической помощи (консультирование, составление заявлений, судебное представительство) можно полу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ервую очередь потребность расширения оказания бесплатной юридической помощи имеется по городу Димитровграду и сельским район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авительственной комиссией по вопросам оказания бесплатной юридической помощи в Ульяновской области поддержано предложение </w:t>
        <w:br/>
        <w:t>о расширении случаев оказания бесплатной юридической помощи по защите прав потребителей в части предоставления коммун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оме того, проектом закона предлагается создать механизм защиты граждан, получивших травмы в связи с ненадлежащим содержанием тротуаров или иных предназначенных для движения пешеходов территорий. Судебная защита прав граждан, получивших травмы в связи с ненадлежащим содержанием тротуаров или иных предназначенных для движения пешеходов территорий  (взыскание средств за лечение, утраченный заработок и моральный вред), подтверждается многочисленной судебной практи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этой связи подготовлен настоящий законопроект, согласно которому предлагается дополнить пунктом 3 статью 5 Закона 131-ЗО. В частности определить, что правом на получение всех видов бесплатной юридической помощи по защите прав потребителей в части предоставления коммунальных услуг, а также в связи с получением травм, обусловленных ненадлежащими состоянием тротуаров или иных предназначенных для движения пешеходов территорий, будут иметь все категории граждан, указанные в пунктах 1-9 статьи 20 Федерального закона от 21.11.2011 № 324-ФЗ «О бесплатной юридической помощи в Российской Федерации» и пунктом 1 статьи 5 Закона Ульяновской области  № 131-ЗО. Например: малоимущие граждане; инвалиды; ветераны Великой Отечественной войны; дети-сир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сплатная юридическая помощь будет оказываться ОГКУ «Государственное юридическое бюро Ульяновской области», рабочие места сотрудников которого располагаются в муниципальных образованиях Ульян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предоставления бесплатной юридической помощи в случае получения гражданами травмы, обусловленной ненадлежащим состоянием тротуаров или иных предназначенных для движения пешеходов территорий, будет являться справка медицинской организации о наличии у гражданина трав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полагается, что социальными последствиями принятия </w:t>
        <w:br/>
        <w:t xml:space="preserve">проекта закона станет получение всеми категориями граждан, указанными </w:t>
        <w:br/>
        <w:t xml:space="preserve">в пунктах 1-9 статьи 20 Федерального закона от 21.11.2011 № 324-ФЗ </w:t>
        <w:br/>
        <w:t xml:space="preserve">«О бесплатной юридической помощи в Российской Федерации» и пунктом 1 статьи 5 Закона Ульяновской области  № 131-ЗО,  высококвалифицированной профессиональной юридической помощи на безвозмездной основе по вопросам некачественного предоставления услуг ЖКХ и в связи с получением травм, обусловленных ненадлежащими состоянием тротуаров или иных предназначенных для движения пешеходов территор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принятия законопроект займёт место в системе актов законодательства в сфере защиты прав и свобод человека и гражданина,</w:t>
        <w:br/>
        <w:t xml:space="preserve">а именно актов законодательства по вопросам создания условий </w:t>
        <w:br/>
        <w:t>для осуществления прав и свобод граждан, защиты их законных интересов, повышения уровня социальной защищённости, а также обеспечения их доступа к правосудию (пункт «б» части 1 статьи 72 Конституции Российской Феде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посредственный разработчик законопроекта заместитель начальника государственно-правового управления администрации Губернатора Ульяновской области В.С.Малыш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ьяновской области </w:t>
        <w:tab/>
        <w:tab/>
        <w:tab/>
        <w:tab/>
        <w:tab/>
        <w:tab/>
        <w:t xml:space="preserve">       А.С.Преображен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10:00Z</dcterms:created>
  <dc:creator>guseva_en</dc:creator>
  <dc:description/>
  <cp:keywords/>
  <dc:language>en-US</dc:language>
  <cp:lastModifiedBy>Малышева Валерия Cергеевна</cp:lastModifiedBy>
  <dcterms:modified xsi:type="dcterms:W3CDTF">2017-07-14T12:28:00Z</dcterms:modified>
  <cp:revision>27</cp:revision>
  <dc:subject/>
  <dc:title>ПОЯСНИТЕЛЬНАЯ ЗАПИСКА</dc:title>
</cp:coreProperties>
</file>